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observatorio.cnice.mec.es/modules.php?op=modload&amp;name=News&amp;file=article&amp;sid=349&amp;mode=thread&amp;order=0&amp;thold=0/</w:t>
        </w:r>
      </w:hyperlink>
      <w:r>
        <w:rPr/>
        <w:t xml:space="preserve"> (</w:t>
      </w:r>
      <w:r>
        <w:rPr>
          <w:i/>
        </w:rPr>
        <w:t>Redes WiMAX, Ministerio de Educación y Cultura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servatorio.cnice.mec.es/modules.php?op=modload&amp;name=News&amp;file=article&amp;sid=349&amp;mode=thread&amp;order=0&amp;thold=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5:00Z</dcterms:modified>
  <cp:revision>8</cp:revision>
  <dc:subject/>
  <dc:title>BIBLIOGRAFIA</dc:title>
</cp:coreProperties>
</file>